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528127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14897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